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4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69415</wp:posOffset>
            </wp:positionH>
            <wp:positionV relativeFrom="paragraph">
              <wp:posOffset>15875</wp:posOffset>
            </wp:positionV>
            <wp:extent cx="2512695" cy="1280160"/>
            <wp:effectExtent l="0" t="0" r="0" b="0"/>
            <wp:wrapTight wrapText="bothSides">
              <wp:wrapPolygon edited="0">
                <wp:start x="-80" y="0"/>
                <wp:lineTo x="-80" y="21434"/>
                <wp:lineTo x="21600" y="21434"/>
                <wp:lineTo x="21600" y="0"/>
                <wp:lineTo x="-8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8"/>
        </w:rPr>
      </w:pPr>
      <w:r>
        <w:rPr>
          <w:rFonts w:cs="Times New Roman" w:ascii="Times New Roman" w:hAnsi="Times New Roman"/>
          <w:b/>
          <w:color w:val="000000"/>
          <w:sz w:val="48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8"/>
        </w:rPr>
      </w:pPr>
      <w:r>
        <w:rPr>
          <w:rFonts w:cs="Times New Roman" w:ascii="Times New Roman" w:hAnsi="Times New Roman"/>
          <w:b/>
          <w:color w:val="000000"/>
          <w:sz w:val="48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8"/>
        </w:rPr>
      </w:pPr>
      <w:r>
        <w:rPr>
          <w:rFonts w:cs="Times New Roman" w:ascii="Times New Roman" w:hAnsi="Times New Roman"/>
          <w:b/>
          <w:color w:val="000000"/>
          <w:sz w:val="48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0"/>
        </w:rPr>
      </w:pPr>
      <w:r>
        <w:rPr>
          <w:rFonts w:cs="Times New Roman" w:ascii="Times New Roman" w:hAnsi="Times New Roman"/>
          <w:b/>
          <w:color w:val="000000"/>
          <w:sz w:val="48"/>
        </w:rPr>
        <w:t>TEXTOVÁ ČÁST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PD PRO DÚR, DSP, DPS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68"/>
          <w:u w:val="single"/>
        </w:rPr>
      </w:pPr>
      <w:r>
        <w:rPr>
          <w:rFonts w:cs="Times New Roman" w:ascii="Times New Roman" w:hAnsi="Times New Roman"/>
          <w:b/>
          <w:color w:val="000000"/>
          <w:sz w:val="200"/>
        </w:rPr>
        <w:t>B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68"/>
          <w:u w:val="single"/>
        </w:rPr>
      </w:pPr>
      <w:r>
        <w:rPr>
          <w:rFonts w:cs="Times New Roman" w:ascii="Times New Roman" w:hAnsi="Times New Roman"/>
          <w:b/>
          <w:color w:val="000000"/>
          <w:sz w:val="68"/>
          <w:u w:val="single"/>
        </w:rPr>
        <w:t>SOUHRNNÁ TECHNICKÁ ZPRÁVA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bCs/>
          <w:color w:val="000000"/>
          <w:sz w:val="36"/>
          <w:szCs w:val="36"/>
          <w:lang w:eastAsia="cs-CZ"/>
        </w:rPr>
      </w:pPr>
      <w:r>
        <w:rPr>
          <w:b/>
          <w:bCs/>
          <w:color w:val="000000"/>
          <w:sz w:val="36"/>
          <w:szCs w:val="36"/>
          <w:lang w:eastAsia="cs-CZ"/>
        </w:rPr>
        <w:t>STAVEBNÍ ÚPRAVY</w:t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bCs/>
          <w:color w:val="000000"/>
          <w:sz w:val="36"/>
          <w:szCs w:val="36"/>
          <w:lang w:eastAsia="cs-CZ"/>
        </w:rPr>
      </w:pPr>
      <w:r>
        <w:rPr>
          <w:b/>
          <w:bCs/>
          <w:color w:val="000000"/>
          <w:sz w:val="36"/>
          <w:szCs w:val="36"/>
          <w:lang w:eastAsia="cs-CZ"/>
        </w:rPr>
        <w:t>PŘÍRODNÍ AMFITEÁTR</w:t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bCs/>
          <w:color w:val="000000"/>
          <w:sz w:val="36"/>
          <w:szCs w:val="36"/>
          <w:lang w:eastAsia="cs-CZ"/>
        </w:rPr>
      </w:pPr>
      <w:r>
        <w:rPr>
          <w:b/>
          <w:bCs/>
          <w:color w:val="000000"/>
          <w:sz w:val="36"/>
          <w:szCs w:val="36"/>
          <w:lang w:eastAsia="cs-CZ"/>
        </w:rPr>
        <w:t>LÁZNĚ HODONÍN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36"/>
          <w:lang w:eastAsia="cs-CZ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36"/>
          <w:lang w:eastAsia="cs-CZ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</w:rPr>
        <w:tab/>
        <w:tab/>
        <w:tab/>
        <w:t xml:space="preserve"> </w:t>
        <w:tab/>
        <w:t xml:space="preserve">   </w:t>
      </w:r>
      <w:r>
        <w:rPr>
          <w:rFonts w:cs="Times New Roman" w:ascii="Times New Roman" w:hAnsi="Times New Roman"/>
          <w:b/>
          <w:i/>
          <w:color w:val="FF0000"/>
          <w:sz w:val="24"/>
        </w:rPr>
        <w:tab/>
        <w:t xml:space="preserve">         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 w:ascii="Times New Roman" w:hAnsi="Times New Roman"/>
          <w:b/>
          <w:i/>
          <w:color w:val="FF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</w:rPr>
        <w:tab/>
        <w:t xml:space="preserve">        </w:t>
        <w:tab/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Vypracoval</w:t>
      </w:r>
      <w:r>
        <w:rPr>
          <w:rFonts w:cs="Times New Roman" w:ascii="Times New Roman" w:hAnsi="Times New Roman"/>
          <w:b/>
          <w:color w:val="000000"/>
          <w:sz w:val="24"/>
        </w:rPr>
        <w:t xml:space="preserve">: </w:t>
        <w:tab/>
        <w:t>PROST Hodonín s.r.o.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</w:rPr>
        <w:tab/>
        <w:t xml:space="preserve">         </w:t>
        <w:tab/>
        <w:t>Brněnská 3497, Hodonín</w:t>
      </w:r>
    </w:p>
    <w:p>
      <w:pPr>
        <w:pStyle w:val="RTFUndefined"/>
        <w:ind w:left="720" w:firstLine="72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Ing. et Ing. Tomáš Neduchal</w:t>
      </w:r>
    </w:p>
    <w:p>
      <w:pPr>
        <w:pStyle w:val="RTFUndefined"/>
        <w:ind w:left="720" w:firstLine="720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Datum</w:t>
      </w:r>
      <w:r>
        <w:rPr>
          <w:rFonts w:cs="Times New Roman" w:ascii="Times New Roman" w:hAnsi="Times New Roman"/>
          <w:b/>
          <w:color w:val="000000"/>
          <w:sz w:val="24"/>
        </w:rPr>
        <w:t xml:space="preserve">:        </w:t>
        <w:tab/>
        <w:t>05/2018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Zakázka č.</w:t>
      </w:r>
      <w:r>
        <w:rPr>
          <w:rFonts w:cs="Times New Roman" w:ascii="Times New Roman" w:hAnsi="Times New Roman"/>
          <w:b/>
          <w:color w:val="000000"/>
          <w:sz w:val="24"/>
        </w:rPr>
        <w:t xml:space="preserve">:  </w:t>
        <w:tab/>
        <w:t>2018-012</w:t>
      </w:r>
    </w:p>
    <w:p>
      <w:pPr>
        <w:pStyle w:val="Normal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B.1 Popis území stavby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a) charakteristika území a stavebního pozemku, zastavěné území a nezastavěné území, soulad navrhované stavby s charakterem území, dosavadní využití a zastavěnost území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Na dotčeném pozemku se nachází stávající amfiteátr, který bude stavebními úpravami rozšířen.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Pozemek je veden dle katastru nemovitostí jako ostatní plocha. Pozemek je ve spádu od jihozápadu k severovýchodu. Pozemek je v zastavěném území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b) údaje o souladu stavby s územně plánovací dokumentací, s cíli a úkoly územního plánování, včetně informace o vydané územně plánovací dokumentaci</w:t>
      </w:r>
    </w:p>
    <w:p>
      <w:pPr>
        <w:pStyle w:val="RTFUndefined"/>
        <w:tabs>
          <w:tab w:val="clear" w:pos="720"/>
          <w:tab w:val="left" w:pos="2655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Území, na němž se nachází řešená stavba, je dle územně plánovací dokumentace určeno jako</w:t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OL – plochy občanského vybavení - lázně.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Plochy občanského vybavení - lázně – OL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Hlavní využití: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Jsou plochy využívané pro činnosti, děje a zařízení sloužící k rehabilitaci a léčbě občanů.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Přípustné využití: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</w:rPr>
        <w:t>pozemky staveb a zařízení pro lázeňské účely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</w:rPr>
        <w:t>pozemky související dopravní a technické infrastruktury, veřejných prostranství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</w:rPr>
        <w:t>pozemky sídelní zeleně různých forem (např. veřejná, vyhrazená, zahrady, izolační...)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Nepřípustné využití: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</w:rPr>
        <w:t>činnosti, děje a zařízení, které narušují kvalitu prostředí nebo takové důsledky vyvolávají druhotně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Podmíněně přípustné využití: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</w:rPr>
        <w:t>pozemky staveb a zařízení, které mají víceúčelové využití anebo tvoří doplňkovou funkci např. ubytování, stravování, služby, obchodní prodej, sportovní zařízení za podmínky, že hlavní funkci tvoří lázeňská péče o bydlení za podmínky, že se jedná o osoby zajišťující dohled, nebo majitele zařízení tzv. služební byt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Stavba bude využita pro lázeňské účely – stavba je v souladu s přípustným účelem využití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/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c) informace o vydaných rozhodnutích o povolení výjimky z obecných požadavků na využívání území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jsou vydány žádná rozhodnutí o povolení výjimky z obecných požadavků na využívání území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d) informace o tom, zda a v jakých částech dokumentace jsou zohledněny podmínky závazných stanovisek dotčených orgánů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eškeré připomínky závazných stanovisek dotčených orgánů jsou zapracovány do všech textových a výkresových částí projektové dokumentace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e) výčet a závěry provedených průzkumů a rozborů - geologický průzkum, hydrogeologický průzkum, stavebně historický průzkum apod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Vzhledem k charakteru stavebních úprav nebyly provedeny žádné průzkumy ani rozbory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f) ochrana území podle jiných právních předpisů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tčené území není chráněno podle jiných právních předpisů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g) poloha vzhledem k záplavovému území, poddolovanému území apod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>Dle územně plánovací dokumentace se stavba nenachází v záplavovém území. Dle</w:t>
      </w:r>
      <w:r>
        <w:rPr>
          <w:color w:val="000000"/>
          <w:sz w:val="24"/>
        </w:rPr>
        <w:t xml:space="preserve"> České geologické služby se stavba nenachází na poddolovaném území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h) vliv stavby na okolní stavby a pozemky, ochrana okolí, vliv stavby na odtokové poměry v území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color w:val="000000"/>
          <w:sz w:val="24"/>
        </w:rPr>
        <w:t>Stavba nebude mít žádný negativní vliv na okolní stavby a pozemky, ani negativně neovlivní ochranu okolí a odtokové poměry území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i) požadavky na asanace, demolice, kácení dřevin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color w:val="000000"/>
          <w:sz w:val="24"/>
        </w:rPr>
        <w:t>Nejsou žádné požadavky na asanace a demolice. Odstraněny budou stromky, které nevyžadují povolení – v 1,3m nad zemí je obvod do 20cm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j) požadavky na maximální dočasné a trvalé zábory zemědělského půdního fondu nebo pozemků určených k plnění funkce lesa</w:t>
      </w:r>
    </w:p>
    <w:p>
      <w:pPr>
        <w:pStyle w:val="Normal"/>
        <w:jc w:val="both"/>
        <w:rPr/>
      </w:pPr>
      <w:r>
        <w:rPr>
          <w:color w:val="000000"/>
          <w:sz w:val="24"/>
        </w:rPr>
        <w:t>Dotčený pozemek nemá zábor ZPF, dotčený pozemek není v ochranném pásu lesu do 50m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k) územně technické podmínky - zejména možnost napojení na stávající dopravní a technickou infrastrukturu, možnost bezbariérového přístupu k navrhované stavbě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Dopravní infrastruktura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Ke stavbě je možný pouze pěší přístup přes park po mlatovém povrchu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Technická infrastruktura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Stavba je již napojena na vnitroareálovou elektrickou energii, nově bude napojena na vnitroareálový rozvod elektřiny a veřejného osvětlení. Dešťová voda bude svedena na volný terén pozemku stavebníka, kde bude zasáknuta.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tabs>
          <w:tab w:val="clear" w:pos="720"/>
          <w:tab w:val="left" w:pos="5783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</w:rPr>
        <w:t>Bezbariérový přístup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K řešené stavbě vede bezbariérový přístup, stavba je bezbariérově řešen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/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l) věcné a časové vazby stavby, podmiňující, vyvolané, související investice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V této fázi nejsou známy žádné časové vazby stavby ani podmiňující, vyvolané, související investice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m) seznam pozemků podle katastru nemovitostí, na kterých se stavba umísťuje a provádí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</w:r>
    </w:p>
    <w:p>
      <w:pPr>
        <w:pStyle w:val="RTFUndefined"/>
        <w:tabs>
          <w:tab w:val="clear" w:pos="720"/>
          <w:tab w:val="left" w:pos="5783" w:leader="none"/>
        </w:tabs>
        <w:jc w:val="both"/>
        <w:rPr/>
      </w:pPr>
      <w:r>
        <w:rPr>
          <w:rFonts w:cs="Times New Roman" w:ascii="Times New Roman" w:hAnsi="Times New Roman"/>
          <w:b/>
          <w:sz w:val="24"/>
        </w:rPr>
        <w:t>- PARC. Č. 1732/10 (81069m²):</w:t>
      </w:r>
      <w:r>
        <w:rPr>
          <w:rFonts w:cs="Times New Roman" w:ascii="Times New Roman" w:hAnsi="Times New Roman"/>
          <w:sz w:val="24"/>
        </w:rPr>
        <w:t xml:space="preserve"> MĚSTO HODONÍN, MASARYKOVO NÁM. 53/1, 69501 HODONÍN,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UH POZEMKU: OSTATNÍ PLOCHA, ZPŮSOB VYUŽITÍ: ZELEŇ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n) seznam pozemků podle katastru nemovitostí, na kterých vznikne ochranné nebo bezpečnostní pásmo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 žádných pozemcích nevznikne ochranné ani bezpečnostní pásmo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B.2 Celkový popis stavby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B.2.1 Základní charakteristika stavby a jejího užívání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a) nová stavba nebo změna dokončené stavby; u změny stavby údaje o jejich současném stavu, závěry stavebně technického, případně stavebně historického průzkumu a výsledky statického posouzení nosných konstrukcí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dná se o změnu dokončené stavby. Stávající stavba nevykazuje žádné známky porušení nosných konstrukcí, současný stav je vyhovující. Stavebně konstrukční řešení vypracoval: Ing. et Ing. Tomáš Neduchal – Prost Hodonín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b) účel užívání stavb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vba bude sloužit jako amfiteátr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c) trvalá nebo dočasná stavb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dná se o trvalou stavbu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d) informace o vydaných rozhodnutích o povolení výjimky z technických požadavků na stavby a technických požadavků zabezpečujících bezbariérové užívání stavb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byly vydány rozhodnutí o povolené výjimky z technických požadavků na stavby a technických požadavků zabezpečujících bezbariérové užívání staveb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e) informace o tom, zda a v jakých částech dokumentace jsou zohledněny podmínky závazných stanovisek dotčených orgánů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eškeré připomínky závazných stanovisek dotčených orgánů jsou zapracovány do všech textových a výkresových částí projektové dokumentace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f) ochrana stavby podle jiných právních předpisů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jsou žádné požadavky na ochranu stavby podle jiných právních předpisů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g) navrhované parametry stavby - zastavěná plocha, obestavěný prostor, užitná plocha, počet funkčních jednotek a jejich velikosti apod.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Zastavěná plocha stavby: 400m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>²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h) základní bilance stavby - potřeby a spotřeby médií a hmot, hospodaření s dešťovou vodou, celkové produkované množství a druhy odpadů a emisí, třída energetické náročnosti budov apod.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Potřeby a spotřeby médií a hmot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otřeby a spotřeby médií a hmot jsou uvedeny v příloze PD.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Hospodaření s dešťovou vodou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ešťová voda bude svedena na volný terén pozemku stavebníka, kde bude zasáknuta.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Celkové produkované množství odpadů a emisí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Emise budou v limitních hodnotách. Při výstavbě vzniknou odpady, které jsou vypsány v tabulce níže. 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tbl>
      <w:tblPr>
        <w:tblW w:w="9938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1720"/>
        <w:gridCol w:w="4180"/>
        <w:gridCol w:w="1086"/>
        <w:gridCol w:w="1140"/>
        <w:gridCol w:w="1352"/>
      </w:tblGrid>
      <w:tr>
        <w:trPr>
          <w:trHeight w:val="1260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cs-CZ"/>
              </w:rPr>
              <w:t>Katalogové číslo odpadu podle vyhlášky 96/2016 Sb</w:t>
            </w:r>
          </w:p>
        </w:tc>
        <w:tc>
          <w:tcPr>
            <w:tcW w:w="4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cs-CZ"/>
              </w:rPr>
              <w:t>Specifikace odpadu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cs-CZ"/>
              </w:rPr>
              <w:t>kategorie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cs-CZ"/>
              </w:rPr>
              <w:t>Množství (tuny)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ind w:right="-7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cs-CZ"/>
              </w:rPr>
              <w:t>Způsob naložení s odpadem</w:t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7010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měsi nebo oddělené frakce betonu, cihel, tašek a keramických výrobků neuvedené pod číslem 170106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1,3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kládka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7020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Dřevo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0,16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běrný dvůr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7020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klo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0,1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běrný dvůr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7020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Plasty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0,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běrný dvůr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7040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měsné kovy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0,1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běrný dvůr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7041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Kabely neuvedené pod č. 17041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0,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běrný dvůr</w:t>
            </w:r>
          </w:p>
        </w:tc>
      </w:tr>
      <w:tr>
        <w:trPr>
          <w:trHeight w:val="33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7050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Zemina a kamení neuvedené pod č. 17050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0,56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kládka</w:t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7060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Izolační materiály neuvedené pod č. 170601, 17060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0,1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běrný dvůr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7080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tavební materiál na bázi sádry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0,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kládka</w:t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7090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měsné stavební a demoliční odpady neuvedené pod čísly 170901,170905, 17090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4,9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kládka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5010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Plastové obaly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0,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běrný dvůr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5010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Dřevěné obaly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0,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běrný dvůr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5010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Kovové obaly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0,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běrný dvůr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4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50106</w:t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měsné obaly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O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0,02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kládka</w:t>
            </w:r>
          </w:p>
        </w:tc>
      </w:tr>
    </w:tbl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</w:rPr>
        <w:t>Třída energetické náročnosti budov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Vzhledem k charakteru stavby není nutné stanovit třídu energetické náročnosti budovy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i) základní předpoklady výstavby - časové údaje o realizaci stavby, členění na etapy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Zahájení výstavby: 08/2018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Ukončení výstavby: 12/2018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vba není členěna na etapy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j) orientační náklady stavby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4"/>
        </w:rPr>
        <w:t>Tato část bude vypracována v samostatném rozpočtu prováděcí dokumentace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B.2.2 Celkové urbanistické a architektonické řešení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a) urbanismus - územní regulace, kompozice prostorového řešení</w:t>
      </w:r>
    </w:p>
    <w:p>
      <w:pPr>
        <w:pStyle w:val="RTFUndefined"/>
        <w:tabs>
          <w:tab w:val="clear" w:pos="720"/>
          <w:tab w:val="left" w:pos="2655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Území, na němž se nachází řešená stavba, je dle územně plánovací dokumentace určeno jako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</w:rPr>
        <w:t>OL – plochy občanského vybavení - lázně. Stavba bude využita pro lázeňské účely – stavba je v souladu s přípustným účelem využití.</w:t>
      </w:r>
      <w:r>
        <w:rPr>
          <w:rFonts w:cs="Times New Roman" w:ascii="Times New Roman" w:hAnsi="Times New Roman"/>
          <w:b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/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b) architektonické řešení - kompozice tvarového řešení, materiálové a barevné řešení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ojektová dokumentace řeší stavební úpravy stávajícího amfiteátru. Stávající amfiteátr bude rozšířen z 85 míst na 217 míst k sezení. Vybudují se nová místa k sezení z kamenné podezdívky a dřevěných lavek, zpevněná plocha v místě sezení bude z mlatu. Po bokách míst k sezení budou kamenné schodišťové stupně. Za místem k sezení bude vybudována plocha pro promítání filmů, která bude z žulové dlažby, ohraničená kamennou opěrnou zdí. U pódia bude nová ocelová konstrukce pro promítání filmů. Nad plochou pro přípravu účinkujících bude hliníkové zastřešení s polykarbonátovými deskami. Toto místo bude doplněno mobiliářem – dřevěnými lavkami.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B.2.3 Celkové provozní řešení, technologie výroby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Projektová dokumentace řeší stavební úpravy stávajícího amfiteátru, který již slouží ke kulturním představením, nyní bude rozšířen a bude zde umožněno promítání filmů pro návštěvníky lázní. Amfiteátr bude rozšířen z 85 míst na 217 míst k sezení. Promítání filmů bude probíhat od června do září, 3x za týden, v době od cca 21:00 do cca 24:00. Nejbližší obytná zástavba je od řešené stavby cca 80m. </w:t>
      </w:r>
      <w:r>
        <w:rPr>
          <w:sz w:val="24"/>
        </w:rPr>
        <w:t xml:space="preserve">Reproduktor má akustický výkon 85dB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p = Lw + 10 log (Q/(4 π r²))</w:t>
      </w:r>
    </w:p>
    <w:p>
      <w:pPr>
        <w:pStyle w:val="RTFUndefin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p = 85 + 10 log (1/(4 π 80²))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p = 35,96dB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</w:rPr>
        <w:t>Z výpočtů je patrné, že hladina akustického tlaku splňuje nařízení vlády č. 272/2011 pro chráněný venkovní prostor staveb nočního provozu (40dB)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B.2.4 Bezbariérové užívání stavby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Zásady řešení přístupnosti a užívání stavby osobami se sníženou schopností pohybu nebo orientace včetně údajů o podmínkách pro výkon práce osob se zdravotním postižením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K řešené stavbě vede bezbariérový přístup, stavba je bezbariérově řešen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/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B.2.5 Bezpečnost při užívání stavby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Stavba bude provedena tak, aby nedošlo k ohrožení bezpečnosti při užívání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B.2.6 Základní charakteristika objektů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a) stavební řešení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Projektová dokumentace řeší stavební úpravy stávajícího amfiteátru. Stávající amfiteátr bude rozšířen. Vybudují se nová místa k sezení, zpevněné plochy v místě sezení. Po bocích míst k sezení budou schodišťové stupně. Za místem k sezení bude vybudována plocha pro promítání filmů, ohraničená opěrnou zdí. U pódia bude nová ocelová konstrukce pro promítání filmů. Nad plochou pro přípravu účinkujících bude zastřešení. Toto místo bude doplněno lavkami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b) konstrukční a materiálové řešení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>Projektová dokumentace řeší stavební úpravy stávajícího amfiteátru. Stávající amfiteátr bude rozšířen. Vybudují se nová místa k sezení z kamenné podezdívky a dřevěných lávek, zpevněná plocha v místě sezení bude z mlatu. Po bocích míst k sezení budou kamenné schodišťové stupně. Za místem k sezení bude vybudována plocha pro promítání filmů, která bude z žulové dlažby, ohraničená kamennou opěrnou zdí. U pódia bude nová ocelová konstrukce pro promítání filmů. Nad plochou pro přípravu účinkujících bude hliníkové zastřešení s polykarbonátovými deskami. Toto místo bude doplněno mobiliářem – dřevěnými lavkami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c) mechanická odolnost a stabilita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Nosné konstrukce jsou posouzeny ve stavebně konstrukčním řešení. Stavba bude provedena tak, aby zatížení na ní působící v průběhu výstavby a užívání nemělo za následek: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a) zřícení stavby nebo její části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b) větší stupeň nepřípustného přetvoření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c) poškození jiných částí stavby nebo technických zařízení anebo instalovaného vybavení v důsledku většího přetvoření nosné konstrukce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d) poškození v případě, kdy je rozsah neúměrný původní příčině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vebně konstrukční řešení vypracoval: Ing. et Ing. Tomáš Neduchal – Prost Hodonín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B.2.7 Základní charakteristika technických a technologických zařízení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a) technické řešení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chnické řešení není stavbou dotčeno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b) výčet technických a technologických zařízení</w:t>
      </w:r>
    </w:p>
    <w:p>
      <w:pPr>
        <w:pStyle w:val="Normal"/>
        <w:jc w:val="both"/>
        <w:rPr/>
      </w:pPr>
      <w:r>
        <w:rPr>
          <w:color w:val="000000"/>
          <w:sz w:val="24"/>
        </w:rPr>
        <w:t>Technické a technologické zařízení není stavbou dotčeno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B.2.8 Zásady požárně bezpečnostního řešení</w:t>
      </w:r>
    </w:p>
    <w:p>
      <w:pPr>
        <w:pStyle w:val="Normal"/>
        <w:jc w:val="both"/>
        <w:rPr>
          <w:b/>
          <w:b/>
          <w:color w:val="000000"/>
          <w:sz w:val="32"/>
          <w:u w:val="single"/>
        </w:rPr>
      </w:pPr>
      <w:r>
        <w:rPr>
          <w:color w:val="000000"/>
          <w:sz w:val="24"/>
        </w:rPr>
        <w:t>Požárně bezpečnostní řešení je zpracováno v samostatném Požárně bezpečnostním řešení, které zpracoval Ing. et Ing. Tomáš Neduchal - Prost Hodonín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B.2.9 Úspora energie a tepelná ochrana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Vzhledem k charakteru stavby se neřeší úspora energie ani tepelná ochrana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B.2.10 Hygienické požadavky na stavby, požadavky na pracovní a komunální prostředí</w:t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Zásady řešení parametrů stavby - větrání, vytápění, osvětlení, zásobování vodou, odpadů apod., a dále zásady řešení vlivu stavby na okolí - vibrace, hluk, prašnost apod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  <w:u w:val="single"/>
        </w:rPr>
        <w:t>Větrání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Stavba je otevřená, není touto částí dotčena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  <w:u w:val="single"/>
        </w:rPr>
        <w:t>Vytápění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Stavba je otevřená, není touto částí dotčena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  <w:u w:val="single"/>
        </w:rPr>
        <w:t>Osvětlení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color w:val="000000"/>
          <w:sz w:val="24"/>
        </w:rPr>
        <w:t>Stavba splňuje požadované limity osvětlení, viz příloha PD.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  <w:u w:val="single"/>
        </w:rPr>
        <w:t>Zásobování vodou</w:t>
      </w:r>
    </w:p>
    <w:p>
      <w:pPr>
        <w:pStyle w:val="Normal"/>
        <w:jc w:val="both"/>
        <w:rPr/>
      </w:pPr>
      <w:r>
        <w:rPr>
          <w:color w:val="000000"/>
          <w:sz w:val="24"/>
        </w:rPr>
        <w:t>Stavba nebude zásobována vodou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  <w:u w:val="single"/>
        </w:rPr>
        <w:t>Likvidace odpadů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ři výstavbě vzniknou odpady, které jsou vypsány v tabulce viz bod B.2.1 h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  <w:u w:val="single"/>
        </w:rPr>
        <w:t>Řešení vlivu stavby na okolí - vibrace, hluk, prašnost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Během provedení stavby a jejího provozu budou dodrženy všechny hygienické limity pro vibrace, hluk a prašnost. </w:t>
      </w:r>
      <w:r>
        <w:rPr>
          <w:color w:val="000000"/>
          <w:sz w:val="24"/>
          <w:szCs w:val="24"/>
        </w:rPr>
        <w:t xml:space="preserve">Promítání filmů bude probíhat od června do září, 3x za týden, v době od cca 21:00 do cca 24:00. Nejbližší obytná zástavba je od řešené stavby cca 80m. </w:t>
      </w:r>
      <w:r>
        <w:rPr>
          <w:sz w:val="24"/>
        </w:rPr>
        <w:t xml:space="preserve">Reproduktor má akustický výkon 85dB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p = Lw + 10 log (Q/(4 π r²))</w:t>
      </w:r>
    </w:p>
    <w:p>
      <w:pPr>
        <w:pStyle w:val="RTFUndefin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p = 85 + 10 log (1/(4 π 80²))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p = 35,96dB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</w:rPr>
        <w:t>Z výpočtů je patrné, že hladina akustického tlaku splňuje nařízení vlády č. 272/2011 pro chráněný venkovní prostor staveb nočního provozu (40dB)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B.2.11 Zásady ochrany stavby před negativními účinky vnějšího prostředí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a) ochrana před pronikáním radonu z podloží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tčená stavba nevyžaduje ochranu před pronikáním radonu z podloží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b) ochrana před bludnými proud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předpokládá se, že se na dotčených pozemcích nacházejí bludné proudy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c) ochrana před technickou seizmicitou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Nepředpokládá se, že se na dotčených pozemcích nachází seizmická oblast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d) ochrana před hlukem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Promítání filmů bude probíhat od června do září, 3x za týden, v době od cca 21:00 do cca 24:00. Nejbližší obytná zástavba je od řešené stavby cca 80m. </w:t>
      </w:r>
      <w:r>
        <w:rPr>
          <w:sz w:val="24"/>
        </w:rPr>
        <w:t xml:space="preserve">Reproduktor má akustický výkon 85dB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p = Lw + 10 log (Q/(4 π r²))</w:t>
      </w:r>
    </w:p>
    <w:p>
      <w:pPr>
        <w:pStyle w:val="RTFUndefin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p = 85 + 10 log (1/(4 π 80²))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p = 35,96dB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</w:rPr>
        <w:t>Z výpočtů je patrné, že hladina akustického tlaku splňuje nařízení vlády č. 272/2011 pro chráněný venkovní prostor staveb nočního provozu (40dB)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e) protipovodňová opatření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vba se dle územně plánovací dokumentace nenachází v záplavovém území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4"/>
          <w:szCs w:val="24"/>
          <w:u w:val="single"/>
        </w:rPr>
        <w:t>f) ostatní účinky - vliv poddolování, výskyt metanu apod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Stavba se dle České geologické služby nenachází na poddolovaném území, ani se zde nevyskytuje metan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B.3 Připojení na technickou infrastrukturu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a) napojovací místa technické infrastruktury</w:t>
      </w:r>
    </w:p>
    <w:p>
      <w:pPr>
        <w:pStyle w:val="Normal"/>
        <w:jc w:val="both"/>
        <w:rPr/>
      </w:pPr>
      <w:r>
        <w:rPr>
          <w:color w:val="000000"/>
          <w:sz w:val="24"/>
        </w:rPr>
        <w:t>Stavba bude napojena na stávající elektrický rozvaděč. Dešťová voda bude svedena na volný terén pozemku stavebníka, kde bude zasáknuta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24"/>
          <w:szCs w:val="24"/>
          <w:u w:val="single"/>
        </w:rPr>
        <w:t>b) připojovací rozměry, výkonové kapacity a délky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Stavba bude napojena na stávající elektrický rozvaděč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B.4 Dopravní řešení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a) popis dopravního řešení včetně bezbariérových opatření pro přístupnost a užívání stavby osobami se sníženou schopností pohybu nebo orientace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K řešené stavbě vede bezbariérový přístup, stavba je bezbariérově řešen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b) napojení území na stávající dopravní infrastrukturu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color w:val="000000"/>
          <w:sz w:val="24"/>
        </w:rPr>
        <w:t>Stavba je napojena na stávající zpevněné plochy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c) doprava v klidu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V areálu jsou stávající parkovací stání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d) pěší a cyklistické stezky</w:t>
      </w:r>
    </w:p>
    <w:p>
      <w:pPr>
        <w:pStyle w:val="Normal"/>
        <w:jc w:val="both"/>
        <w:rPr>
          <w:b/>
          <w:b/>
          <w:color w:val="000000"/>
          <w:sz w:val="32"/>
          <w:u w:val="single"/>
        </w:rPr>
      </w:pPr>
      <w:r>
        <w:rPr>
          <w:color w:val="000000"/>
          <w:sz w:val="24"/>
        </w:rPr>
        <w:t>PD není touto částí dotčena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B.5 Řešení vegetace a souvisejících terénních úprav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a) terénní úpravy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color w:val="000000"/>
          <w:sz w:val="24"/>
        </w:rPr>
        <w:t>Vykopaná zemina bude použita na dosypy kolem stavby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b) použité vegetační prvky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Nebudou použity žádné vegetační prvky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c) biotechnická opatření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PD není touto částí dotčena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B.6 Popis vlivů stavby na životní prostředí a jeho ochrana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a) vliv na životní prostředí - ovzduší, hluk, voda, odpady a půda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Ovzduší</w:t>
      </w:r>
    </w:p>
    <w:p>
      <w:pPr>
        <w:pStyle w:val="Normal"/>
        <w:jc w:val="both"/>
        <w:rPr>
          <w:b/>
          <w:b/>
          <w:color w:val="000000"/>
          <w:sz w:val="32"/>
          <w:u w:val="single"/>
        </w:rPr>
      </w:pPr>
      <w:r>
        <w:rPr>
          <w:color w:val="000000"/>
          <w:sz w:val="24"/>
        </w:rPr>
        <w:t>Během výstavby a provozu stavby budou použity stroje a zařízení, které budou vyhovovat platným předpisům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Hluk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Promítání filmů bude probíhat od června do září, 3x za týden, v době od cca 21:00 do cca 24:00. Nejbližší obytná zástavba je od řešené stavby cca 80m. </w:t>
      </w:r>
      <w:r>
        <w:rPr>
          <w:sz w:val="24"/>
        </w:rPr>
        <w:t xml:space="preserve">Reproduktor má akustický výkon 85dB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p = Lw + 10 log (Q/(4 π r²))</w:t>
      </w:r>
    </w:p>
    <w:p>
      <w:pPr>
        <w:pStyle w:val="RTFUndefin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p = 85 + 10 log (1/(4 π 80²))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p = 35,96dB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</w:rPr>
        <w:t>Z výpočtů je patrné, že hladina akustického tlaku splňuje nařízení vlády č. 272/2011 pro chráněný venkovní prostor staveb nočního provozu (40dB)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Odpady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ři výstavbě vzniknou odpady, které jsou vypsány v tabulce viz bod B.2.1 h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/>
          <w:color w:val="000000"/>
          <w:sz w:val="24"/>
          <w:u w:val="single"/>
        </w:rPr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Půda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Výstavba a provoz stavby nebude mít žádný negativní vliv na kvalitu půdy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b) vliv na přírodu a krajinu - ochrana dřevin, ochrana památných stromů, ochrana rostlin a živočichů, zachování ekologických funkcí a vazeb v krajině apod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Stavba nebude mít negativní vliv na přírodu a krajinu a bude zachovávat ekologickou funkci a vazby v krajině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c) vliv na soustavu chráněných území Natura 2000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Stavba nebude mít negativní vliv na soustavu chráněných území Natura 2000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d) způsob zohlednění podmínek závazného stanoviska posouzení vlivu záměru na životní prostředí, je-li podkladem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vba nevyžaduje posouzení vlivu na životní prostředí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e) v případě záměrů spadajících do režimu zákona o integrované prevenci základní parametry způsobu naplnění závěrů o nejlepších dostupných technikách nebo integrované povolení, bylo-li vydáno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vba nespadá do režimu zákona o integrované prevenci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f) navrhovaná ochranná a bezpečnostní pásma, rozsah omezení a podmínky ochrany podle jiných právních předpisů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jsou navrhovány žádné ochranné ani bezpečnostní pásma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B.7 Ochrana obyvatelstva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Splnění základních požadavků z hlediska plnění úkolů ochrany obyvatelstva.</w:t>
      </w:r>
    </w:p>
    <w:p>
      <w:pPr>
        <w:pStyle w:val="Normal"/>
        <w:jc w:val="both"/>
        <w:rPr>
          <w:b/>
          <w:b/>
          <w:color w:val="000000"/>
          <w:sz w:val="32"/>
          <w:u w:val="single"/>
        </w:rPr>
      </w:pPr>
      <w:r>
        <w:rPr>
          <w:color w:val="000000"/>
          <w:sz w:val="24"/>
        </w:rPr>
        <w:t>Budou splněny veškeré základní požadavky z hlediska plnění úkolů ochrany obyvatelstva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B.8 Zásady organizace výstavby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a) potřeby a spotřeby rozhodujících médií a hmot, jejich zajištění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Potřeby a spotřeby rozhodujících médií a hmot budou jen ve využití elektřiny v rámci výstavby, která bude brána ze stávajícího rozvaděče. Voda bude dodávána v mobilních nádržích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b) odvodnění staveniště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Dešťová voda ze staveniště se bude vsakovat do okolního terénu, na pozemku stavebníka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c) napojení staveniště na stávající dopravní a technickou infrastrukturu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Dopravní infrastruktura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Vjezd na staveniště bude po stávajících zpevněných plochách.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Technická infrastruktura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color w:val="000000"/>
          <w:sz w:val="24"/>
        </w:rPr>
        <w:t>Staveniště bude napojeno na vnitroareálovou elektrickou energii ze stávajícího rozvaděče. Voda bude dodávána v mobilních nádržích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d) vliv provádění stavby na okolní stavby a pozemky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color w:val="000000"/>
          <w:sz w:val="24"/>
        </w:rPr>
        <w:t>Během výstavby nedojde k negativnímu ovlivnění okolních staveb ani pozemků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e) ochrana okolí staveniště a požadavky na související asanace, demolice, kácení dřevin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color w:val="000000"/>
          <w:sz w:val="24"/>
        </w:rPr>
        <w:t>Staveniště je dáno oplocení pozemku stavebníka, nejsou požadavky na asanace ani demolice. Odstraněny budou stromky, které nevyžadují povolení – v 1,3m nad zemí je obvod do 20cm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f) maximální dočasné a trvalé zábory pro staveniště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color w:val="000000"/>
          <w:sz w:val="24"/>
        </w:rPr>
        <w:t>Maximální zábor staveniště bude dán oplocením hranice pozemku stavebníka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g) požadavky na bezbariérové obchozí tras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vba nebude dotčena bezbariérovými trasami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h) maximální produkovaná množství a druhy odpadů a emisí při výstavbě, jejich likvidace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Emise budou v limitních hodnotách. Při výstavbě vzniknou odpady, které jsou vypsány v tabulce viz bod B.2.1 h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/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i) bilance zemních prací, požadavky na přísun nebo deponie zemin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Při výstavbě bude vytěžená zemina použita na dosypy kolem stavby.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j) ochrana životního prostředí při výstavbě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color w:val="000000"/>
          <w:sz w:val="24"/>
        </w:rPr>
        <w:t>Výstavba nebude mít žádný negativní vliv na životní prostředí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k) zásady bezpečnosti a ochrany zdraví při práci na staveništi</w:t>
      </w:r>
    </w:p>
    <w:p>
      <w:pPr>
        <w:pStyle w:val="Normal"/>
        <w:ind w:firstLine="17"/>
        <w:jc w:val="both"/>
        <w:rPr>
          <w:b/>
          <w:b/>
          <w:color w:val="000000"/>
          <w:sz w:val="24"/>
          <w:u w:val="single"/>
        </w:rPr>
      </w:pPr>
      <w:r>
        <w:rPr>
          <w:color w:val="000000"/>
          <w:sz w:val="24"/>
        </w:rPr>
        <w:t>Při výstavbě je nutno postupovat dle bezpečnostních předpisů, platných norem a zákonů. Hlavní zásady jsou uvedeny v NV 591/2006 Sb. a NV 362/2005 Sb. Jedná se hlavně o používání ochranných pomůcek, zajištění bezpečnosti práce ve výškách zábradlím, zajištění práce se stroji a zařízeními na elektrický proud. Důležité je dodržování technologických předpisů, technických norem, návodů k obsluze a předpisů výrobce. Odborné práce je nutno svěřit odborné firmě s příslušným oprávněním. Pro výstavbu je nutno smluvně zajistit odborný stavební dohled a zajistit návštěvu projektanta k odsouhlasení případných změn, hlavně materiálových. Další změny a úpravy nutno konzultovat se stavebním úřadem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l) úpravy pro bezbariérové užívání výstavbou dotčených staveb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vba nebude dotčena bezbariérově užívanými stavbami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m) zásady pro dopravní inženýrská opatření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Nejsou za potřebí žádná dopravní inženýrská opatření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n) stanovení speciálních podmínek pro provádění stavby - provádění stavby za provozu, opatření proti účinkům vnějšího prostředí při výstavbě apod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Nejsou stanoveny žádné speciální podmínky pro provádění stavby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o) postup výstavby, rozhodující dílčí termíny</w:t>
      </w:r>
    </w:p>
    <w:p>
      <w:pPr>
        <w:pStyle w:val="Normal"/>
        <w:jc w:val="both"/>
        <w:rPr/>
      </w:pPr>
      <w:r>
        <w:rPr>
          <w:color w:val="000000"/>
          <w:sz w:val="24"/>
        </w:rPr>
        <w:t>Zahájení výstavby: 08/2018</w:t>
      </w:r>
    </w:p>
    <w:p>
      <w:pPr>
        <w:pStyle w:val="Normal"/>
        <w:jc w:val="both"/>
        <w:rPr/>
      </w:pPr>
      <w:r>
        <w:rPr>
          <w:color w:val="000000"/>
          <w:sz w:val="24"/>
        </w:rPr>
        <w:t>Ukončení výstavby: 12/2019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B.9 Celkové vodohospodářské řešení</w:t>
      </w:r>
    </w:p>
    <w:p>
      <w:pPr>
        <w:pStyle w:val="Normal"/>
        <w:jc w:val="both"/>
        <w:rPr>
          <w:b/>
          <w:b/>
          <w:color w:val="000000"/>
          <w:sz w:val="32"/>
          <w:u w:val="single"/>
        </w:rPr>
      </w:pPr>
      <w:r>
        <w:rPr>
          <w:color w:val="000000"/>
          <w:sz w:val="24"/>
        </w:rPr>
        <w:t>Dešťová voda bude svedena na volný terén pozemku stavebníka, kde bude zasáknuta.</w:t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RTFUndefined"/>
        <w:jc w:val="both"/>
        <w:rPr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V Hodoníně, 05/2018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Vypracoval: PROST Hodonín s.r.o., Ing. et Ing. Tomáš Neduchal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549" w:top="1417" w:footer="694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4" w:leader="none"/>
        <w:tab w:val="right" w:pos="9029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  <w:t>PROST Hodonín s.r.o., Brněnská 3497, 695 01 HODONÍN, tel.: 518 354 7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20"/>
        <w:tab w:val="left" w:pos="31872" w:leader="none"/>
      </w:tabs>
      <w:outlineLvl w:val="2"/>
    </w:pPr>
    <w:rPr>
      <w:sz w:val="24"/>
    </w:rPr>
  </w:style>
  <w:style w:type="paragraph" w:styleId="Heading4">
    <w:name w:val="Heading 4"/>
    <w:basedOn w:val="Normln"/>
    <w:next w:val="TextBody"/>
    <w:qFormat/>
    <w:pPr>
      <w:numPr>
        <w:ilvl w:val="3"/>
        <w:numId w:val="1"/>
      </w:numPr>
      <w:ind w:left="567" w:right="0" w:hanging="0"/>
      <w:outlineLvl w:val="3"/>
    </w:pPr>
    <w:rPr>
      <w:sz w:val="24"/>
    </w:rPr>
  </w:style>
  <w:style w:type="paragraph" w:styleId="Heading5">
    <w:name w:val="Heading 5"/>
    <w:basedOn w:val="Normln"/>
    <w:next w:val="TextBody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ln"/>
    <w:next w:val="TextBody"/>
    <w:qFormat/>
    <w:pPr>
      <w:numPr>
        <w:ilvl w:val="5"/>
        <w:numId w:val="1"/>
      </w:numPr>
      <w:ind w:left="709" w:right="0" w:hanging="709"/>
      <w:outlineLvl w:val="5"/>
    </w:pPr>
    <w:rPr>
      <w:sz w:val="24"/>
    </w:rPr>
  </w:style>
  <w:style w:type="paragraph" w:styleId="Heading7">
    <w:name w:val="Heading 7"/>
    <w:basedOn w:val="Normln"/>
    <w:next w:val="TextBody"/>
    <w:qFormat/>
    <w:pPr>
      <w:numPr>
        <w:ilvl w:val="6"/>
        <w:numId w:val="1"/>
      </w:numPr>
      <w:ind w:left="426" w:right="0" w:hanging="426"/>
      <w:outlineLvl w:val="6"/>
    </w:pPr>
    <w:rPr>
      <w:sz w:val="24"/>
    </w:rPr>
  </w:style>
  <w:style w:type="paragraph" w:styleId="Heading8">
    <w:name w:val="Heading 8"/>
    <w:basedOn w:val="Normln"/>
    <w:next w:val="TextBody"/>
    <w:qFormat/>
    <w:pPr>
      <w:numPr>
        <w:ilvl w:val="7"/>
        <w:numId w:val="1"/>
      </w:numPr>
      <w:ind w:left="1276" w:right="0" w:hanging="0"/>
      <w:outlineLvl w:val="7"/>
    </w:pPr>
    <w:rPr>
      <w:sz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outlineLvl w:val="8"/>
    </w:pPr>
    <w:rPr>
      <w:b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pacing w:before="240" w:after="120"/>
    </w:pPr>
    <w:rPr>
      <w:rFonts w:ascii="Arial" w:hAnsi="Arial" w:cs="Arial"/>
      <w:sz w:val="28"/>
    </w:rPr>
  </w:style>
  <w:style w:type="paragraph" w:styleId="Popisek">
    <w:name w:val="Popisek"/>
    <w:basedOn w:val="Normal"/>
    <w:qFormat/>
    <w:pPr>
      <w:spacing w:before="120" w:after="120"/>
    </w:pPr>
    <w:rPr>
      <w:i/>
      <w:sz w:val="24"/>
    </w:rPr>
  </w:style>
  <w:style w:type="paragraph" w:styleId="Rejstk">
    <w:name w:val="Rejstřík"/>
    <w:basedOn w:val="Normal"/>
    <w:qFormat/>
    <w:pPr/>
    <w:rPr/>
  </w:style>
  <w:style w:type="paragraph" w:styleId="Zkladntext1">
    <w:name w:val="Základní text1"/>
    <w:basedOn w:val="Normal"/>
    <w:qFormat/>
    <w:pPr/>
    <w:rPr>
      <w:sz w:val="24"/>
    </w:rPr>
  </w:style>
  <w:style w:type="paragraph" w:styleId="RTFUndefined">
    <w:name w:val="RTF_Undefined"/>
    <w:basedOn w:val="Normal"/>
    <w:qFormat/>
    <w:pPr/>
    <w:rPr>
      <w:rFonts w:ascii="Arial" w:hAnsi="Arial" w:cs="Arial"/>
    </w:rPr>
  </w:style>
  <w:style w:type="paragraph" w:styleId="Zkladntext2">
    <w:name w:val="Základní text2"/>
    <w:basedOn w:val="Normal"/>
    <w:qFormat/>
    <w:pPr>
      <w:jc w:val="both"/>
    </w:pPr>
    <w:rPr>
      <w:spacing w:val="8"/>
      <w:sz w:val="24"/>
    </w:rPr>
  </w:style>
  <w:style w:type="paragraph" w:styleId="Normln">
    <w:name w:val="Normální~"/>
    <w:basedOn w:val="Normal"/>
    <w:qFormat/>
    <w:pPr/>
    <w:rPr/>
  </w:style>
  <w:style w:type="paragraph" w:styleId="Prosttext1">
    <w:name w:val="Prostý text1"/>
    <w:basedOn w:val="Normln"/>
    <w:qFormat/>
    <w:pPr/>
    <w:rPr>
      <w:rFonts w:ascii="Courier New" w:hAnsi="Courier New" w:cs="Courier New"/>
    </w:rPr>
  </w:style>
  <w:style w:type="paragraph" w:styleId="Zkladntext">
    <w:name w:val="Základní text~"/>
    <w:basedOn w:val="Normal"/>
    <w:qFormat/>
    <w:pPr>
      <w:spacing w:lineRule="auto" w:line="288"/>
    </w:pPr>
    <w:rPr>
      <w:sz w:val="24"/>
    </w:rPr>
  </w:style>
  <w:style w:type="paragraph" w:styleId="Zkladntextodsazen21">
    <w:name w:val="Základní text odsazený 21"/>
    <w:basedOn w:val="Normln"/>
    <w:qFormat/>
    <w:pPr>
      <w:ind w:left="426" w:right="0" w:hanging="0"/>
    </w:pPr>
    <w:rPr>
      <w:sz w:val="24"/>
    </w:rPr>
  </w:style>
  <w:style w:type="paragraph" w:styleId="Prosttext">
    <w:name w:val="Prostý text~"/>
    <w:basedOn w:val="Normln"/>
    <w:qFormat/>
    <w:pPr/>
    <w:rPr>
      <w:rFonts w:ascii="Courier New" w:hAnsi="Courier New" w:cs="Courier New"/>
    </w:rPr>
  </w:style>
  <w:style w:type="paragraph" w:styleId="ZkladntextIMP">
    <w:name w:val="Základní text_IMP"/>
    <w:basedOn w:val="Normln"/>
    <w:qFormat/>
    <w:pPr>
      <w:spacing w:lineRule="auto" w:line="276"/>
    </w:pPr>
    <w:rPr>
      <w:sz w:val="24"/>
    </w:rPr>
  </w:style>
  <w:style w:type="paragraph" w:styleId="Odstavec">
    <w:name w:val="Odstavec"/>
    <w:basedOn w:val="ZkladntextIMP"/>
    <w:qFormat/>
    <w:pPr>
      <w:spacing w:before="0" w:after="115"/>
      <w:ind w:left="0" w:right="0" w:firstLine="480"/>
      <w:jc w:val="both"/>
    </w:pPr>
    <w:rPr/>
  </w:style>
  <w:style w:type="paragraph" w:styleId="Zkladntext21">
    <w:name w:val="Základní text 21"/>
    <w:basedOn w:val="Normln"/>
    <w:qFormat/>
    <w:pPr>
      <w:jc w:val="both"/>
    </w:pPr>
    <w:rPr>
      <w:rFonts w:ascii="Arial" w:hAnsi="Arial" w:cs="Arial"/>
    </w:rPr>
  </w:style>
  <w:style w:type="paragraph" w:styleId="Styltabulky">
    <w:name w:val="Styl tabulky"/>
    <w:basedOn w:val="Normal"/>
    <w:qFormat/>
    <w:pPr/>
    <w:rPr/>
  </w:style>
  <w:style w:type="paragraph" w:styleId="Normln1">
    <w:name w:val="Normální~~"/>
    <w:basedOn w:val="Normal"/>
    <w:qFormat/>
    <w:pPr>
      <w:spacing w:lineRule="auto" w:line="288"/>
    </w:pPr>
    <w:rPr>
      <w:sz w:val="24"/>
    </w:rPr>
  </w:style>
  <w:style w:type="paragraph" w:styleId="RTFUndefined1">
    <w:name w:val="RTF_Undefined~"/>
    <w:basedOn w:val="Normal"/>
    <w:qFormat/>
    <w:pPr/>
    <w:rPr/>
  </w:style>
  <w:style w:type="paragraph" w:styleId="BodyText20123">
    <w:name w:val="Body Text 2~0~1~2~3"/>
    <w:basedOn w:val="Normln"/>
    <w:qFormat/>
    <w:pPr>
      <w:tabs>
        <w:tab w:val="clear" w:pos="720"/>
        <w:tab w:val="left" w:pos="1560" w:leader="none"/>
      </w:tabs>
      <w:ind w:left="1560" w:right="0" w:hanging="0"/>
    </w:pPr>
    <w:rPr>
      <w:sz w:val="24"/>
    </w:rPr>
  </w:style>
  <w:style w:type="paragraph" w:styleId="BodyText20">
    <w:name w:val="Body Text 2~0"/>
    <w:basedOn w:val="Normln"/>
    <w:qFormat/>
    <w:pPr>
      <w:ind w:left="480" w:right="0" w:hanging="0"/>
    </w:pPr>
    <w:rPr>
      <w:sz w:val="24"/>
    </w:rPr>
  </w:style>
  <w:style w:type="paragraph" w:styleId="BodyTextIndent20">
    <w:name w:val="Body Text Indent 2~0"/>
    <w:basedOn w:val="Normln"/>
    <w:qFormat/>
    <w:pPr>
      <w:ind w:left="567" w:right="0" w:hanging="141"/>
    </w:pPr>
    <w:rPr>
      <w:sz w:val="24"/>
    </w:rPr>
  </w:style>
  <w:style w:type="paragraph" w:styleId="WWHeading9">
    <w:name w:val="WW-Heading 9"/>
    <w:basedOn w:val="Normln"/>
    <w:qFormat/>
    <w:pPr>
      <w:ind w:left="1418" w:right="1134" w:hanging="0"/>
    </w:pPr>
    <w:rPr>
      <w:sz w:val="24"/>
    </w:rPr>
  </w:style>
  <w:style w:type="paragraph" w:styleId="BodyText2012">
    <w:name w:val="Body Text 2~0~1~2"/>
    <w:basedOn w:val="Normln"/>
    <w:qFormat/>
    <w:pPr>
      <w:tabs>
        <w:tab w:val="clear" w:pos="720"/>
        <w:tab w:val="left" w:pos="1134" w:leader="none"/>
        <w:tab w:val="left" w:pos="1418" w:leader="none"/>
        <w:tab w:val="left" w:pos="1843" w:leader="none"/>
      </w:tabs>
      <w:ind w:left="2268" w:right="0" w:hanging="0"/>
    </w:pPr>
    <w:rPr>
      <w:sz w:val="24"/>
    </w:rPr>
  </w:style>
  <w:style w:type="paragraph" w:styleId="BlockText012">
    <w:name w:val="Block Text~0~1~2"/>
    <w:basedOn w:val="Normln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2268" w:right="283" w:hanging="0"/>
    </w:pPr>
    <w:rPr>
      <w:sz w:val="24"/>
    </w:rPr>
  </w:style>
  <w:style w:type="paragraph" w:styleId="BodyTextIndent2012">
    <w:name w:val="Body Text Indent 2~0~1~2"/>
    <w:basedOn w:val="Normln"/>
    <w:qFormat/>
    <w:pPr>
      <w:tabs>
        <w:tab w:val="clear" w:pos="720"/>
        <w:tab w:val="left" w:pos="1134" w:leader="none"/>
      </w:tabs>
      <w:ind w:left="993" w:right="0" w:hanging="426"/>
    </w:pPr>
    <w:rPr>
      <w:sz w:val="24"/>
    </w:rPr>
  </w:style>
  <w:style w:type="paragraph" w:styleId="BodyTextIndent3">
    <w:name w:val="Body Text Indent 3"/>
    <w:basedOn w:val="Normln"/>
    <w:qFormat/>
    <w:pPr>
      <w:ind w:left="567" w:right="0" w:hanging="567"/>
    </w:pPr>
    <w:rPr>
      <w:sz w:val="24"/>
    </w:rPr>
  </w:style>
  <w:style w:type="paragraph" w:styleId="BodyTextIndent30">
    <w:name w:val="Body Text Indent 3~0"/>
    <w:basedOn w:val="Normln"/>
    <w:qFormat/>
    <w:pPr>
      <w:ind w:left="993" w:right="0" w:hanging="993"/>
    </w:pPr>
    <w:rPr>
      <w:sz w:val="24"/>
    </w:rPr>
  </w:style>
  <w:style w:type="paragraph" w:styleId="Normln2">
    <w:name w:val="Normální~~~"/>
    <w:basedOn w:val="Normal"/>
    <w:qFormat/>
    <w:pPr/>
    <w:rPr/>
  </w:style>
  <w:style w:type="paragraph" w:styleId="Zkladntext3">
    <w:name w:val="Základní text~~"/>
    <w:basedOn w:val="Normln2"/>
    <w:qFormat/>
    <w:pPr>
      <w:spacing w:lineRule="auto" w:line="288"/>
    </w:pPr>
    <w:rPr>
      <w:sz w:val="24"/>
    </w:rPr>
  </w:style>
  <w:style w:type="paragraph" w:styleId="RTFUndefined2">
    <w:name w:val="RTF_Undefined~~"/>
    <w:basedOn w:val="Normln2"/>
    <w:qFormat/>
    <w:pPr/>
    <w:rPr>
      <w:rFonts w:ascii="Arial" w:hAnsi="Arial" w:cs="Arial"/>
    </w:rPr>
  </w:style>
  <w:style w:type="paragraph" w:styleId="BlockText01234">
    <w:name w:val="Block Text~0~1~2~3~4"/>
    <w:basedOn w:val="Normal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1560" w:right="567" w:hanging="0"/>
      <w:jc w:val="both"/>
    </w:pPr>
    <w:rPr>
      <w:color w:val="000000"/>
      <w:sz w:val="22"/>
    </w:rPr>
  </w:style>
  <w:style w:type="paragraph" w:styleId="BodyText2">
    <w:name w:val="Body Text 2"/>
    <w:basedOn w:val="Normal"/>
    <w:qFormat/>
    <w:pPr>
      <w:ind w:left="567" w:right="0" w:firstLine="142"/>
    </w:pPr>
    <w:rPr>
      <w:sz w:val="24"/>
    </w:rPr>
  </w:style>
  <w:style w:type="paragraph" w:styleId="BlockText012341">
    <w:name w:val="Block Text~0~1~2~3~4~"/>
    <w:basedOn w:val="Normln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1560" w:right="567" w:hanging="0"/>
      <w:jc w:val="both"/>
    </w:pPr>
    <w:rPr>
      <w:color w:val="000000"/>
      <w:sz w:val="22"/>
    </w:rPr>
  </w:style>
  <w:style w:type="paragraph" w:styleId="Normln3">
    <w:name w:val="Normální~~~~"/>
    <w:basedOn w:val="Normal"/>
    <w:qFormat/>
    <w:pPr/>
    <w:rPr>
      <w:sz w:val="24"/>
    </w:rPr>
  </w:style>
  <w:style w:type="paragraph" w:styleId="RTFUndefined3">
    <w:name w:val="RTF_Undefined~~~"/>
    <w:basedOn w:val="Normal"/>
    <w:qFormat/>
    <w:pPr/>
    <w:rPr>
      <w:rFonts w:ascii="Arial" w:hAnsi="Arial" w:cs="Arial"/>
    </w:rPr>
  </w:style>
  <w:style w:type="paragraph" w:styleId="RTFUndefined4">
    <w:name w:val="RTF_Undefined~~~~"/>
    <w:basedOn w:val="Normal"/>
    <w:qFormat/>
    <w:pPr/>
    <w:rPr>
      <w:rFonts w:ascii="Arial" w:hAnsi="Arial" w:cs="Arial"/>
    </w:rPr>
  </w:style>
  <w:style w:type="paragraph" w:styleId="RTFUndefined5">
    <w:name w:val="RTF_Undefined~~~~~"/>
    <w:basedOn w:val="Normal"/>
    <w:qFormat/>
    <w:pPr/>
    <w:rPr>
      <w:rFonts w:ascii="Arial" w:hAnsi="Arial" w:cs="Arial"/>
    </w:rPr>
  </w:style>
  <w:style w:type="paragraph" w:styleId="Normln4">
    <w:name w:val="Normální~~~~~"/>
    <w:basedOn w:val="Normal"/>
    <w:qFormat/>
    <w:pPr/>
    <w:rPr>
      <w:sz w:val="24"/>
    </w:rPr>
  </w:style>
  <w:style w:type="paragraph" w:styleId="BodyText">
    <w:name w:val="Body Text"/>
    <w:basedOn w:val="Normal"/>
    <w:qFormat/>
    <w:pPr>
      <w:ind w:left="0" w:right="424" w:hanging="0"/>
    </w:pPr>
    <w:rPr>
      <w:sz w:val="24"/>
    </w:rPr>
  </w:style>
  <w:style w:type="paragraph" w:styleId="BodyText201231">
    <w:name w:val="Body Text 2~0~1~2~3~"/>
    <w:basedOn w:val="Normal"/>
    <w:qFormat/>
    <w:pPr>
      <w:tabs>
        <w:tab w:val="clear" w:pos="720"/>
        <w:tab w:val="left" w:pos="1560" w:leader="none"/>
      </w:tabs>
      <w:ind w:left="1560" w:right="0" w:hanging="0"/>
    </w:pPr>
    <w:rPr>
      <w:sz w:val="24"/>
    </w:rPr>
  </w:style>
  <w:style w:type="paragraph" w:styleId="Heading91">
    <w:name w:val="Heading 9~"/>
    <w:basedOn w:val="Normal"/>
    <w:qFormat/>
    <w:pPr>
      <w:ind w:left="1418" w:right="1134" w:hanging="0"/>
    </w:pPr>
    <w:rPr>
      <w:sz w:val="24"/>
    </w:rPr>
  </w:style>
  <w:style w:type="paragraph" w:styleId="BodyTextIndent201">
    <w:name w:val="Body Text Indent 2~0~"/>
    <w:basedOn w:val="Normal"/>
    <w:qFormat/>
    <w:pPr>
      <w:ind w:left="567" w:right="0" w:hanging="141"/>
    </w:pPr>
    <w:rPr>
      <w:sz w:val="24"/>
    </w:rPr>
  </w:style>
  <w:style w:type="paragraph" w:styleId="BlockText">
    <w:name w:val="Block Text"/>
    <w:basedOn w:val="Normal"/>
    <w:qFormat/>
    <w:pPr>
      <w:ind w:left="567" w:right="0" w:hanging="284"/>
    </w:pPr>
    <w:rPr>
      <w:sz w:val="24"/>
    </w:rPr>
  </w:style>
  <w:style w:type="paragraph" w:styleId="BlockText012342">
    <w:name w:val="Block Text~0~1~2~3~4~~"/>
    <w:basedOn w:val="Normal"/>
    <w:qFormat/>
    <w:pPr>
      <w:tabs>
        <w:tab w:val="clear" w:pos="720"/>
        <w:tab w:val="left" w:pos="1843" w:leader="none"/>
        <w:tab w:val="left" w:pos="1985" w:leader="none"/>
      </w:tabs>
      <w:ind w:left="1418" w:right="709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8" w:leader="none"/>
        <w:tab w:val="right" w:pos="907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8" w:leader="none"/>
        <w:tab w:val="right" w:pos="9070" w:leader="none"/>
      </w:tabs>
    </w:pPr>
    <w:rPr/>
  </w:style>
  <w:style w:type="paragraph" w:styleId="Normln5">
    <w:name w:val="Normální~~~~~~"/>
    <w:basedOn w:val="Normal"/>
    <w:qFormat/>
    <w:pPr>
      <w:jc w:val="both"/>
    </w:pPr>
    <w:rPr>
      <w:sz w:val="24"/>
    </w:rPr>
  </w:style>
  <w:style w:type="paragraph" w:styleId="RTFUndefined6">
    <w:name w:val="RTF_Undefined~~~~~~"/>
    <w:basedOn w:val="Normln5"/>
    <w:qFormat/>
    <w:pPr>
      <w:spacing w:lineRule="auto" w:line="228"/>
      <w:ind w:left="357" w:right="0" w:hanging="0"/>
      <w:jc w:val="left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6:47:00Z</dcterms:created>
  <dc:creator>Ing.TesaĹ™Ă­k R.</dc:creator>
  <dc:description/>
  <cp:keywords/>
  <dc:language>en-US</dc:language>
  <cp:lastModifiedBy>NEDYS</cp:lastModifiedBy>
  <cp:lastPrinted>2016-02-29T07:26:00Z</cp:lastPrinted>
  <dcterms:modified xsi:type="dcterms:W3CDTF">2018-06-05T20:25:00Z</dcterms:modified>
  <cp:revision>69</cp:revision>
  <dc:subject/>
  <dc:title/>
</cp:coreProperties>
</file>